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NA UDZIELANIE ŚWIADCZEŃ ZDROWOTNYCH W ZAKRESIE </w:t>
        <w:br/>
        <w:t>KARDIOLOGII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kardi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kardi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9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kardi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9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                                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kardiologii</w:t>
      </w:r>
      <w:r>
        <w:rPr>
          <w:rFonts w:cs="Sylfaen" w:ascii="Sylfaen" w:hAnsi="Sylfaen"/>
        </w:rPr>
        <w:t>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punktów objęta zamówieniem wynosi dla całości postępowania 90 000 punktów (miesięcznie 7 500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ych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12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 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eastAsia="Calibri" w:cs="Sylfaen"/>
          <w:sz w:val="20"/>
          <w:szCs w:val="20"/>
          <w:lang w:eastAsia="en-US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bjętych zapotrzebowaniem, wskazanych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9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5-11-26T09:24:00Z</dcterms:modified>
  <cp:revision>103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